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августа 2019 года                                                                          №  109/977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27 с правом решающего гол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 Виктории Владимировны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решения территориальной избирательной комиссии Павловская от 22 мая 2019 г. № 94/601 «О досрочном прекращении полномочий члена участковой избирательной комиссии избирательного участка № 39-27 с правом решающего голоса» прекращены полномочия члена участковой избирательной комиссии избирательного участка № 39-27 с правом решающего голоса</w:t>
      </w:r>
      <w:r>
        <w:rPr/>
        <w:t xml:space="preserve"> </w:t>
      </w:r>
      <w:r>
        <w:rPr>
          <w:sz w:val="28"/>
          <w:szCs w:val="28"/>
        </w:rPr>
        <w:t xml:space="preserve">Оверченко Виктора Ивановича, выдвинутого в состав участковой избирательной комиссии Региональным отделением Политической партии "Казачья партия Российской Федерации" в Краснодарском кра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27 из резерва состава участковой избирательной комиссии избирательного участка № 39-27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27 с правом решающего голоса Мороз Викторию Владимировну из состава резерва участковой избирательной комиссии избирательного участка № 39-27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27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32:00Z</dcterms:created>
  <dc:creator>User</dc:creator>
  <dc:description/>
  <dc:language>en-US</dc:language>
  <cp:lastModifiedBy>ARM_PPZ</cp:lastModifiedBy>
  <cp:lastPrinted>2019-08-16T10:24:00Z</cp:lastPrinted>
  <dcterms:modified xsi:type="dcterms:W3CDTF">2019-08-16T07:35:00Z</dcterms:modified>
  <cp:revision>3</cp:revision>
  <dc:subject/>
  <dc:title>ТЕРРИТОРИАЛЬНАЯ ИЗБИРАТЕЛЬНАЯ КОМИССИЯ</dc:title>
</cp:coreProperties>
</file>